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ru-RU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84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5.09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39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widowControl w:val="false"/>
        <w:tabs>
          <w:tab w:val="left" w:pos="567" w:leader="none"/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технічної документації із землеустрою </w:t>
      </w:r>
    </w:p>
    <w:p>
      <w:pPr>
        <w:pStyle w:val="Normal"/>
        <w:widowControl w:val="false"/>
        <w:tabs>
          <w:tab w:val="left" w:pos="567" w:leader="none"/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щодо встановлення (відновлення) меж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>земельної ділянки по вул. Лесі Українки, 18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 метою її подальшої передач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користування на умовах орен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34 частини 1 статті  26 Закону України «Про місцеве самоврядування в Україні» від 21.05.1997 № 280/97-ВР, зі змінами та доповненнями, статей 12, 79¹, 120, 122, 123, 134 Земельного кодексу України від 25.10.2001 № 2768-ІІІ, зі змінами та доповненнями, статей 25, 55 Закону України «Про землеустрій» від 22.05.2003 року № 858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зі змінами та доповненнями, пунктів 6,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№ 5245-VI, розглянувши заяву гр.Боровик Н.Ф. від 04.09.2025 № 1374/3.13.2-25,  міська рада</w:t>
      </w:r>
    </w:p>
    <w:p>
      <w:pPr>
        <w:pStyle w:val="Normal"/>
        <w:ind w:firstLine="72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firstLine="72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фізичній особі Боровик Надія Федорівна на розроблення технічної документації із землеустрою щодо встановлення (відновлення) меж земельної ділянки в натурі (на місцевості) площею 0,0813 га для будівництва і обслуговування жилого будинку, господарських будівель і споруд (присадибна ділянка) (код цільового призначення землі - 02.01) по   вул. Лесі Українки, 18, м. Первомайськ, Миколаївська область, на якій розташований житловий будинок (витяг з Державного реєстру речових прав від 28.11.2005, номер запису: 7347 в книзі: 8д), з метою подальшої передачі земельної ділянки в користування на умовах оренд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Фізичній особі Боровик Надія Федорівна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Замовити  технічну документацію із землеустрою  щодо встановлення меж земельної  ділянки  в натурі  (на місцевості)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Розроблену технічну документацію із землеустрою щодо встановлення меж земельної  ділянки  в натурі  (на місцевості)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 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TextBodyIndent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12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Про надання дозволу на розроблення</w:t>
    </w:r>
    <w:r>
      <w:rPr>
        <w:b/>
        <w:sz w:val="18"/>
        <w:szCs w:val="18"/>
        <w:lang w:val="uk-UA"/>
      </w:rPr>
      <w:t xml:space="preserve">  </w:t>
    </w:r>
    <w:r>
      <w:rPr>
        <w:b/>
        <w:sz w:val="18"/>
        <w:szCs w:val="18"/>
      </w:rPr>
      <w:t xml:space="preserve">технічної документації із землеустрою 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>щодо встановлення (відновлення)</w:t>
    </w:r>
  </w:p>
  <w:p>
    <w:pPr>
      <w:pStyle w:val="Footer"/>
      <w:jc w:val="center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  <w:lang w:val="uk-UA"/>
      </w:rPr>
      <w:t>м</w:t>
    </w:r>
    <w:r>
      <w:rPr>
        <w:b/>
        <w:sz w:val="18"/>
        <w:szCs w:val="18"/>
      </w:rPr>
      <w:t>еж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>земельної ділянки по вул. Лесі Українки, 18,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 xml:space="preserve">з метою її подальшої передачі 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в користування на умовах оренди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character" w:styleId="Rvts82">
    <w:name w:val="rvts8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5-09-26T11:58:00Z</cp:lastPrinted>
  <dcterms:modified xsi:type="dcterms:W3CDTF">2025-09-29T13:25:00Z</dcterms:modified>
  <cp:revision>944</cp:revision>
  <dc:subject/>
  <dc:title/>
</cp:coreProperties>
</file>